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7">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8">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Nov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7">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pPr>
      <w:r>
        <w:rPr>
          <w:rFonts w:cs="Arial-BoldMT" w:ascii="Arial-BoldMT" w:hAnsi="Arial-BoldMT"/>
          <w:b/>
          <w:bCs/>
          <w:i/>
          <w:sz w:val="28"/>
          <w:szCs w:val="28"/>
          <w:u w:val="single"/>
        </w:rPr>
        <w:t xml:space="preserve">2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Asia oriental: Lento y sostenido descenso en el consumo de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Arial" w:ascii="Arial" w:hAnsi="Arial"/>
        </w:rPr>
        <w:t xml:space="preserve">El uso industrial del algodón en Asia oriental descendió de forma sostenida de la cifra récord de 2,6 millones de toneladas en 1988/89, a 1,9 millones de toneladas en 1997/98, al tiempo de la crisis financiera. Sin embargo, las economías de Asia oriental se recuperaron rápidamente y el uso del algodón en la región — </w:t>
      </w:r>
      <w:r>
        <w:rPr>
          <w:rFonts w:cs="Arial" w:ascii="Arial" w:hAnsi="Arial"/>
          <w:b/>
          <w:bCs/>
        </w:rPr>
        <w:t>China (Taiwán)</w:t>
      </w:r>
      <w:r>
        <w:rPr>
          <w:rFonts w:cs="Arial" w:ascii="Arial" w:hAnsi="Arial"/>
        </w:rPr>
        <w:t xml:space="preserve">, China (Hong Kong), Indonesia, Japón, la </w:t>
      </w:r>
      <w:r>
        <w:rPr>
          <w:rFonts w:cs="Arial" w:ascii="Arial" w:hAnsi="Arial"/>
          <w:b/>
          <w:bCs/>
        </w:rPr>
        <w:t>República de Corea</w:t>
      </w:r>
      <w:r>
        <w:rPr>
          <w:rFonts w:cs="Arial" w:ascii="Arial" w:hAnsi="Arial"/>
        </w:rPr>
        <w:t>, Malasia, Filipinas, Singapur, Tailandia y Vietnam — volvió a situarse en 2,1 millones de toneladas en 2001/02, estimulado por las devaluaciones de las monedas que tornaron muy competitivas las exportaciones de manufacturas locales. Sin embargo, el consumo general se redujo a 1,9 millones de toneladas en 2003/04, dado que la región encaraba creciente competencia de China (continental). El consumo aumentó en unas 120.000 toneladas en 2004/05, incentivado por la reducción en los precios del algodón, pero desde 2005/06 ha ido descendiendo de forma lenta y sostenida, mientras se acelera la competencia de China (continental) y los países de Asia meridional en un entorno libre de cuotas para el comercio de textiles y confecciones. Se estimó el consumo en casi 1,8 millones de toneladas en 2007/08, inferior en un 2% a la temporada previa. Las importaciones de algodón de Asia oriental mermaron en un 3%, para situarse en 1,8 millones de tonelada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El uso industrial del algodón en Indonesia se situó en la cifra récord de 530.000 toneladas en 2000/01, impulsado por el sector textil orientado a la exportación. Las importaciones de algodón aumentaron de nuevo a unas 570.000 toneladas en 2000/01, pasando Indonesia a ocupar el primer lugar entre los importadores en el mundo. Sin embargo, en años recientes, la industria textil local encaró una mayor competencia en sus principales mercados de exportación y también en el mercado interno, en especial de China (continental). Se estimó el consumo en unas 490.000 toneladas en 2007/08, lo que representa un ligero ascenso respecto de la temporada precedente gracias al aumento de la capacidad. Las importaciones se estimaron en 495.000 toneladas en 2007/08, ligeramente superiores a la temporada anterior. Indonesia fue el quinto importador de algodón en 2007/08. La producción de algodón se mantuvo al mínimo en 2007/08, capaz de satisfacer sólo el 1% del consumo interno.</w:t>
      </w:r>
    </w:p>
    <w:p>
      <w:pPr>
        <w:pStyle w:val="Normal"/>
        <w:autoSpaceDE w:val="false"/>
        <w:jc w:val="center"/>
        <w:rPr>
          <w:rFonts w:ascii="TimesNewRomanPSMT" w:hAnsi="TimesNewRomanPSMT" w:cs="TimesNewRomanPSMT"/>
        </w:rPr>
      </w:pPr>
      <w:r>
        <w:rPr>
          <w:rFonts w:cs="Arial" w:ascii="Arial" w:hAnsi="Arial"/>
        </w:rPr>
        <mc:AlternateContent>
          <mc:Choice Requires="wpg">
            <w:drawing>
              <wp:anchor behindDoc="1" distT="0" distB="0" distL="114935" distR="114935" simplePos="0" locked="0" layoutInCell="0" allowOverlap="1" relativeHeight="12">
                <wp:simplePos x="0" y="0"/>
                <wp:positionH relativeFrom="column">
                  <wp:posOffset>-127000</wp:posOffset>
                </wp:positionH>
                <wp:positionV relativeFrom="paragraph">
                  <wp:posOffset>2327275</wp:posOffset>
                </wp:positionV>
                <wp:extent cx="5969000" cy="403860"/>
                <wp:effectExtent l="5080" t="5080" r="5080" b="5080"/>
                <wp:wrapNone/>
                <wp:docPr id="8" name=""/>
                <a:graphic xmlns:a="http://schemas.openxmlformats.org/drawingml/2006/main">
                  <a:graphicData uri="http://schemas.microsoft.com/office/word/2010/wordprocessingGroup">
                    <wpg:wgp>
                      <wpg:cNvGrpSpPr/>
                      <wpg:grpSpPr>
                        <a:xfrm>
                          <a:off x="0" y="0"/>
                          <a:ext cx="5969160" cy="403920"/>
                          <a:chOff x="0" y="0"/>
                          <a:chExt cx="5969160" cy="403920"/>
                        </a:xfrm>
                      </wpg:grpSpPr>
                      <wps:wsp>
                        <wps:cNvSpPr/>
                        <wps:spPr>
                          <a:xfrm rot="5400000">
                            <a:off x="2782440" y="-2782440"/>
                            <a:ext cx="403920" cy="59691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0840" y="67320"/>
                            <a:ext cx="56674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5pt;margin-top:-35.85pt;width:446.25pt;height:470pt" coordorigin="179,-717" coordsize="8925,9400">
                <v:rect id="shape_0" fillcolor="#ffff99" stroked="t" o:allowincell="f" style="position:absolute;left:4182;top:-717;width:635;height:9399;mso-wrap-style:none;v-text-anchor:middle;rotation:90">
                  <v:fill o:detectmouseclick="t" color2="#ff9900"/>
                  <v:stroke color="#ffcc00" weight="9360" joinstyle="miter" endcap="flat"/>
                  <w10:wrap type="none"/>
                </v:rect>
                <v:shape id="shape_0" fillcolor="#336699" stroked="f" o:allowincell="f" style="position:absolute;left:179;top:3771;width:892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2905125" cy="210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7" r="-12" b="-17"/>
                    <a:stretch>
                      <a:fillRect/>
                    </a:stretch>
                  </pic:blipFill>
                  <pic:spPr bwMode="auto">
                    <a:xfrm>
                      <a:off x="0" y="0"/>
                      <a:ext cx="2905125" cy="2105025"/>
                    </a:xfrm>
                    <a:prstGeom prst="rect">
                      <a:avLst/>
                    </a:prstGeom>
                  </pic:spPr>
                </pic:pic>
              </a:graphicData>
            </a:graphic>
          </wp:inline>
        </w:drawing>
      </w:r>
    </w:p>
    <w:p>
      <w:pPr>
        <w:pStyle w:val="Normal"/>
        <w:jc w:val="center"/>
        <w:rPr>
          <w:rFonts w:ascii="TimesNewRomanPSMT" w:hAnsi="TimesNewRomanPSMT" w:cs="TimesNewRomanPSMT"/>
        </w:rPr>
      </w:pPr>
      <w:r>
        <w:rPr>
          <w:rFonts w:cs="TimesNewRomanPSMT" w:ascii="TimesNewRomanPSMT" w:hAnsi="TimesNewRomanPSMT"/>
        </w:rPr>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El consumo de algodón en Tailandia ha descendido lentamente desde 2004/05. Pese a la depreciación del baht tailandés a partir de enero de 2008, se estimó un ligero descenso en el uso industrial a 425.000 toneladas en 2007/08. Los costos de producción se han elevado y las existencias de hilaza continuaron en ascenso. El baht tailandés continuó apreciándose durante la primera mitad de la temporada, afectando la competitividad de las exportaciones de textiles, pero ha venido descendiendo desde enero de 2008. Las importaciones de algodón aumentaron ligeramente a 420.000 toneladas en 2007/08. La producción de algodón en el país se estimó en 2.000 toneladas en esa tempor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sumo de algodón en Vietnam continuó aumentando en 2007/08, hasta alcanzar unas 235.000 toneladas. Sin embargo, el aumento fue menos importante que en la temporada anterior (12% en 2007/08 frente a 31% en 2006/07). La adhesión de Vietnam a la OMC en 2006 ha estimulado inversiones en la industria textil nacional, y el incremento del uso industrial del algodón se ha visto impulsado principalmente por las exportaciones de confecciones y textiles. La producción de algodón en Vietnam se mantiene reducida, unas 6.000 toneladas en 2007/08, cantidad que alcanza para cubrir sólo el 3% del consumo interno; por lo tanto, Vietnam importa la mayor parte del algodón que hi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uso industrial del algodón en </w:t>
      </w:r>
      <w:r>
        <w:rPr>
          <w:rFonts w:cs="Arial" w:ascii="Arial" w:hAnsi="Arial"/>
          <w:b/>
          <w:bCs/>
        </w:rPr>
        <w:t xml:space="preserve">China (Taiwán) </w:t>
      </w:r>
      <w:r>
        <w:rPr>
          <w:rFonts w:cs="Arial" w:ascii="Arial" w:hAnsi="Arial"/>
        </w:rPr>
        <w:t xml:space="preserve">se redujo en un 10%, alcanzando 230.000 toneladas en 2007/08, luego de estabilizarse durante varias temporadas entre 250.00 toneladas y 260.000 toneladas. Desde 2004, el número de husos ha descendido de 4,5 millones a menos de 2 millones. Durante el pasado decenio, </w:t>
      </w:r>
      <w:r>
        <w:rPr>
          <w:rFonts w:cs="Arial" w:ascii="Arial" w:hAnsi="Arial"/>
          <w:b/>
          <w:bCs/>
        </w:rPr>
        <w:t xml:space="preserve">China (Taiwán) </w:t>
      </w:r>
      <w:r>
        <w:rPr>
          <w:rFonts w:cs="Arial" w:ascii="Arial" w:hAnsi="Arial"/>
        </w:rPr>
        <w:t>fue modernizando gradualmente su parque de hilatura y elevando su eficiencia operativa, al tiempo que reubicaba sus husos más antiguos de industrias en China (continental) y otros países asiáticos aprovechando los costos de producción más bajos. Se está poniendo cada vez mayor énfasis en la producción de textiles funcionales y ecotextiles de valor añadi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la </w:t>
      </w:r>
      <w:r>
        <w:rPr>
          <w:rFonts w:cs="Arial" w:ascii="Arial" w:hAnsi="Arial"/>
          <w:b/>
          <w:bCs/>
        </w:rPr>
        <w:t xml:space="preserve">República de Corea </w:t>
      </w:r>
      <w:r>
        <w:rPr>
          <w:rFonts w:cs="Arial" w:ascii="Arial" w:hAnsi="Arial"/>
        </w:rPr>
        <w:t>ha ido en descenso gradual partiendo de su punto más alto de 455.000 toneladas en 1988/89. Se estabilizó en 230.000 toneladas en 2005/06 y 2006/07, pero descendió nuevamente en 2007/08 a 214.000 toneladas. El won coreano continuó ganando fuerza durante 2007/08, lo que afectó la competitividad de los textiles y confecciones manufacturados en Corea frente a los productos importados.</w:t>
      </w:r>
    </w:p>
    <w:p>
      <w:pPr>
        <w:pStyle w:val="Normal"/>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94297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77.35pt;width:507.95pt;height:534.95pt" coordorigin="432,-3547" coordsize="10159,10699">
                <v:rect id="shape_0" fillcolor="#ffff99" stroked="t" o:allowincell="f" style="position:absolute;left:5030;top:-3546;width:635;height:10698;mso-wrap-style:none;v-text-anchor:middle;rotation:90">
                  <v:fill o:detectmouseclick="t" color2="#ff9900"/>
                  <v:stroke color="#ffcc00" weight="9360" joinstyle="miter" endcap="flat"/>
                  <w10:wrap type="none"/>
                </v:rect>
                <v:shape id="shape_0" fillcolor="#336699" stroked="f" o:allowincell="f" style="position:absolute;left:432;top:1591;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uso industrial en Japón descendió casi continuamente de su nivel más alto de 760.000 toneladas en 1988/89 a unas 125.000 toneladas en 2007/08. Sin embargo, el descenso fue menos pronunciado en esa temporada. La reducción gradual en la manufactura de productos de algodón en Japón se debe al aumento en las importaciones de productos terminados, en especial de China (continental). Las importaciones de algodón descendieron a unas 120.000 toneladas. Continúa la reubicación de la capacidad de hilatura en Asia sudoriental y América del Sur para aprovechar los costos de producción más bajos. Cerca de 1,5 millones de husos seguían funcionando en Japón en 2006, mientras que unos 2 millones de husos de propiedad japonesa estaban funcionando en ultramar en empresas industriales conjun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del algodón en China (Hong Kong) descendió sostenidamente de su nivel máximo de 245.000 toneladas en 1988/89, a 95.000 toneladas en 2002/03. Luego de un marcado descenso a 60.000 toneladas en 2003/04, que coincidió con la elevación de los precios del algodón, la competencia de China (continental) y la crisis del Síndrome Respiratorio Agudo Severo (SARS, por sus siglas en inglés), el uso del algodón permaneció estable en 2004/05 y se recuperó a unas 78.000 toneladas en 2005/06. Sin embargo, de nuevo descendió marcadamente en las dos temporadas siguientes para situarse en unas 35.000 toneladas en 2007/08. En los últimos dos años, dos de las cuatro hilanderías situadas en China (Hong Kong) dejaron de operar. Las importaciones se estiman en 91.000 toneladas en 2007/08, similares a la temporada previa. Sin embargo, más de la mitad de esas importaciones se reexportaron, principalmente a China (contin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en Filipinas se estimó en unas 16.000 toneladas en 2007/08, inferior en un 30% a la temporada precedente. El consumo de algodón en Filipinas ha descendido casi todas las temporadas desde que alcanzó su nivel más alto de 77.000 toneladas en 1996/97. La industria textil filipina depende mayormente del mercado interno y sufre con la competencia de los textiles importados. La producción local del algodón sigue siendo muy reducida (unos pocos miles de toneladas).</w:t>
      </w:r>
    </w:p>
    <w:p>
      <w:pPr>
        <w:pStyle w:val="Normal"/>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Asia meridional: Producción y consumo alcanzan volúmenes sin precedentes</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rPr>
      </w:pPr>
      <w:r>
        <w:rPr>
          <w:rFonts w:cs="Arial" w:ascii="Arial" w:hAnsi="Arial"/>
        </w:rPr>
        <w:t>Desde 2002/03, la producción en el sur de Asia ha aumentado rápidamente. En 2007/08, la producción y el consumo se elevaron a 7,3 millones de toneladas (+5%) y a 7,2 millones de toneladas (+1%), respectivamente. Asia meridional produjo el 28%, y consumió el 27% del algodón mundial en 2007/08.</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3"/>
          <w:szCs w:val="23"/>
        </w:rPr>
      </w:pPr>
      <w:r>
        <w:rPr>
          <w:rFonts w:cs="Arial-BoldMT" w:ascii="Arial-BoldMT" w:hAnsi="Arial-BoldMT"/>
          <w:b/>
          <w:bCs/>
          <w:sz w:val="23"/>
          <w:szCs w:val="23"/>
        </w:rPr>
        <w:t>India</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Arial" w:ascii="Arial" w:hAnsi="Arial"/>
        </w:rPr>
        <w:t xml:space="preserve">Luego de registrar un nivel máximo de 3,0 millones de toneladas en 1996/97, la producción de algodón en </w:t>
      </w:r>
      <w:r>
        <w:rPr>
          <w:rFonts w:cs="Arial" w:ascii="Arial" w:hAnsi="Arial"/>
          <w:b/>
          <w:bCs/>
        </w:rPr>
        <w:t xml:space="preserve">India </w:t>
      </w:r>
      <w:r>
        <w:rPr>
          <w:rFonts w:cs="Arial" w:ascii="Arial" w:hAnsi="Arial"/>
        </w:rPr>
        <w:t>decreció casi todas las temporadas debido a la contracción de la superficie algodonera y al estancamiento de los rendimientos, situándose en 2,3 millones de toneladas en 2002/03, su nivel más bajo en nueve años. Sin embargo, esa tendencia se invirtió durante la siguiente temporada. La producción ha aumentado significativamente desde entonces llegando al volumen récord de 5,4 millones de toneladas en 2007/08 (un 13% superior respecto al alcanzado en 2006/07). La mayor parte del aumento en la producción desde 2002/03 se debe al aumento en los rendimientos. El rendimiento promedio nacional aumentó en un 85% en cinco temporadas, de 302 kilogramos por hectárea en 2002/03 a 560 kilogramos por hectárea en 2007/08. La superficie algodonera se expandió en 1,9 millones de hectáreas en el mismo período, hasta cubrir la superficie récord de 9,6 millones de hectáreas, es decir, el 29% de la superficie sembrada de algodón en el mundo en 2007/08.</w:t>
      </w:r>
    </w:p>
    <w:p>
      <w:pPr>
        <w:pStyle w:val="Normal"/>
        <w:rPr>
          <w:rFonts w:ascii="Arial" w:hAnsi="Arial" w:cs="Arial"/>
        </w:rPr>
      </w:pPr>
      <w:r>
        <w:rPr>
          <w:rFonts w:cs="Arial" w:ascii="Arial" w:hAnsi="Arial"/>
        </w:rPr>
      </w:r>
    </w:p>
    <w:p>
      <w:pPr>
        <w:pStyle w:val="Normal"/>
        <w:rPr/>
      </w:pPr>
      <w:r>
        <w:rPr/>
        <w:drawing>
          <wp:inline distT="0" distB="0" distL="0" distR="0">
            <wp:extent cx="3237865" cy="2336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3237865" cy="2336165"/>
                    </a:xfrm>
                    <a:prstGeom prst="rect">
                      <a:avLst/>
                    </a:prstGeom>
                  </pic:spPr>
                </pic:pic>
              </a:graphicData>
            </a:graphic>
          </wp:inline>
        </w:drawing>
      </w:r>
    </w:p>
    <w:p>
      <w:pPr>
        <w:pStyle w:val="Normal"/>
        <w:rPr/>
      </w:pPr>
      <w:r>
        <w:rPr/>
      </w:r>
    </w:p>
    <w:p>
      <w:pPr>
        <w:pStyle w:val="Normal"/>
        <w:autoSpaceDE w:val="false"/>
        <w:jc w:val="both"/>
        <w:rPr/>
      </w:pPr>
      <w:r>
        <w:rPr>
          <w:rFonts w:cs="Arial" w:ascii="Arial" w:hAnsi="Arial"/>
        </w:rPr>
        <w:t xml:space="preserve">Otro aumento en los precios y los rendimientos del algodón </w:t>
      </w:r>
      <w:r>
        <w:rPr>
          <w:rFonts w:cs="Arial" w:ascii="Arial" w:hAnsi="Arial"/>
          <w:i/>
          <w:iCs/>
        </w:rPr>
        <w:t xml:space="preserve">upland </w:t>
      </w:r>
      <w:r>
        <w:rPr>
          <w:rFonts w:cs="Arial" w:ascii="Arial" w:hAnsi="Arial"/>
        </w:rPr>
        <w:t xml:space="preserve">nacional empujaron los ingresos de los productores en </w:t>
      </w:r>
      <w:r>
        <w:rPr>
          <w:rFonts w:cs="Arial" w:ascii="Arial" w:hAnsi="Arial"/>
          <w:b/>
          <w:bCs/>
        </w:rPr>
        <w:t xml:space="preserve">India </w:t>
      </w:r>
      <w:r>
        <w:rPr>
          <w:rFonts w:cs="Arial" w:ascii="Arial" w:hAnsi="Arial"/>
        </w:rPr>
        <w:t xml:space="preserve">en 2006/07. Por ende, las siembras se elevaron en un 4% en 2007/08. La mayor parte de ese aumento en la superficie sembrada tuvo lugar en las zonas del centro y el sur de </w:t>
      </w:r>
      <w:r>
        <w:rPr>
          <w:rFonts w:cs="Arial" w:ascii="Arial" w:hAnsi="Arial"/>
          <w:b/>
          <w:bCs/>
        </w:rPr>
        <w:t>India</w:t>
      </w:r>
      <w:r>
        <w:rPr>
          <w:rFonts w:cs="Arial" w:ascii="Arial" w:hAnsi="Arial"/>
        </w:rPr>
        <w:t>, sobre todo en Gujarat, Maharashtra y Andhra Pradesh, donde los rendimientos experimentaron un alza significativa en temporadas recientes. Condiciones atmosféricas favorables durante la temporada de cultivo 2007/08 contribuyeron a incrementar el rendimiento promedio en un 8%.</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104521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69.3pt;width:507.95pt;height:534.95pt" coordorigin="432,-3386" coordsize="10159,10699">
                <v:rect id="shape_0" fillcolor="#ffff99" stroked="t" o:allowincell="f" style="position:absolute;left:5030;top:-3385;width:635;height:10698;mso-wrap-style:none;v-text-anchor:middle;rotation:90">
                  <v:fill o:detectmouseclick="t" color2="#ff9900"/>
                  <v:stroke color="#ffcc00" weight="9360" joinstyle="miter" endcap="flat"/>
                  <w10:wrap type="none"/>
                </v:rect>
                <v:shape id="shape_0" fillcolor="#336699" stroked="f" o:allowincell="f" style="position:absolute;left:432;top:1752;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uso del algodón biotec en </w:t>
      </w:r>
      <w:r>
        <w:rPr>
          <w:rFonts w:cs="Arial" w:ascii="Arial" w:hAnsi="Arial"/>
          <w:b/>
          <w:bCs/>
        </w:rPr>
        <w:t xml:space="preserve">India </w:t>
      </w:r>
      <w:r>
        <w:rPr>
          <w:rFonts w:cs="Arial" w:ascii="Arial" w:hAnsi="Arial"/>
        </w:rPr>
        <w:t>se ha incrementado con celeridad desde que fue aprobado para uso comercial en 2002/03. La superficie sembrada con algodón biotec oficial se estimó en un 66% de la superficie algodonera total en 2007/08, lo que representa un aumento frente al 41% la temporada anterior. La superficie sembrada de algodón biotec ilegal posiblemente se haya contraído en temporadas recientes, ya que se dispone de semillas de algodón biotec en mayores cantidades y surtidos, y a precios más bajos que en el pasado. La expansión de la superficie sembrada de algodón biotec, así como el empleo de híbridos de alto rendimiento y la difusión de prácticas agronómicas modernas, contribuyeron al aumento en los rendimientos del algodón indio en años recient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India </w:t>
      </w:r>
      <w:r>
        <w:rPr>
          <w:rFonts w:cs="Arial" w:ascii="Arial" w:hAnsi="Arial"/>
        </w:rPr>
        <w:t xml:space="preserve">es el segundo consumidor industrial de algodón, después de China (continental). El consumo de algodón de </w:t>
      </w:r>
      <w:r>
        <w:rPr>
          <w:rFonts w:cs="Arial" w:ascii="Arial" w:hAnsi="Arial"/>
          <w:b/>
          <w:bCs/>
        </w:rPr>
        <w:t xml:space="preserve">India </w:t>
      </w:r>
      <w:r>
        <w:rPr>
          <w:rFonts w:cs="Arial" w:ascii="Arial" w:hAnsi="Arial"/>
        </w:rPr>
        <w:t>ha venido aumentado rápidamente desde 2003/04, con una tasa de expansión promedio anual del 10% entre 2004/05 y 2006/07. En 2007/08, el aumento fue mucho más lento (2%), y el uso industrial del algodón alcanzó el volumen récord de 4,0 millones de toneladas. El aumento en los precios del algodón, el fortalecimiento de la rupia india frente al dólar estadounidense durante la primera parte de la temporada, y la desaceleración económica general han hecho más lento el crecimiento del uso industrial del algodón.</w:t>
      </w:r>
    </w:p>
    <w:p>
      <w:pPr>
        <w:pStyle w:val="Normal"/>
        <w:rPr>
          <w:rFonts w:ascii="Arial" w:hAnsi="Arial" w:cs="Arial"/>
        </w:rPr>
      </w:pPr>
      <w:r>
        <w:rPr>
          <w:rFonts w:cs="Arial" w:ascii="Arial" w:hAnsi="Arial"/>
        </w:rPr>
      </w:r>
    </w:p>
    <w:p>
      <w:pPr>
        <w:pStyle w:val="Normal"/>
        <w:rPr/>
      </w:pPr>
      <w:r>
        <w:rPr/>
        <w:drawing>
          <wp:inline distT="0" distB="0" distL="0" distR="0">
            <wp:extent cx="3364230" cy="2449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7" r="-12" b="-17"/>
                    <a:stretch>
                      <a:fillRect/>
                    </a:stretch>
                  </pic:blipFill>
                  <pic:spPr bwMode="auto">
                    <a:xfrm>
                      <a:off x="0" y="0"/>
                      <a:ext cx="3364230" cy="244983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India </w:t>
      </w:r>
      <w:r>
        <w:rPr>
          <w:rFonts w:cs="Arial" w:ascii="Arial" w:hAnsi="Arial"/>
        </w:rPr>
        <w:t xml:space="preserve">fue importador neto de algodón en 1998/99 y 2004/05. Sin embargo, desde entonces, se ha convertido en un importante exportador neto debido a varias cosechas extremadamente buenas, sobrepasando por amplio margen el consumo interno actual. Las exportaciones de </w:t>
      </w:r>
      <w:r>
        <w:rPr>
          <w:rFonts w:cs="Arial" w:ascii="Arial" w:hAnsi="Arial"/>
          <w:b/>
          <w:bCs/>
        </w:rPr>
        <w:t xml:space="preserve">India </w:t>
      </w:r>
      <w:r>
        <w:rPr>
          <w:rFonts w:cs="Arial" w:ascii="Arial" w:hAnsi="Arial"/>
        </w:rPr>
        <w:t xml:space="preserve">aumentaron en un 56% a la cifra sin precedentes de 1,5 millones de toneladas en 2007/08. </w:t>
      </w:r>
      <w:r>
        <w:rPr>
          <w:rFonts w:cs="Arial" w:ascii="Arial" w:hAnsi="Arial"/>
          <w:b/>
          <w:bCs/>
        </w:rPr>
        <w:t xml:space="preserve">India </w:t>
      </w:r>
      <w:r>
        <w:rPr>
          <w:rFonts w:cs="Arial" w:ascii="Arial" w:hAnsi="Arial"/>
        </w:rPr>
        <w:t xml:space="preserve">se convirtió en el segundo exportador de algodón después de </w:t>
      </w:r>
      <w:r>
        <w:rPr>
          <w:rFonts w:cs="Arial" w:ascii="Arial" w:hAnsi="Arial"/>
          <w:b/>
          <w:bCs/>
        </w:rPr>
        <w:t>Estados Unidos</w:t>
      </w:r>
      <w:r>
        <w:rPr>
          <w:rFonts w:cs="Arial" w:ascii="Arial" w:hAnsi="Arial"/>
        </w:rPr>
        <w:t xml:space="preserve">, con el 18% de las exportaciones mundiales. En julio de 2008, el gobierno comenzó a exigir que se registraran los contratos de exportación con el Comisionado de Textiles antes de que se realizaran los envíos. </w:t>
      </w:r>
      <w:r>
        <w:rPr>
          <w:rFonts w:cs="Arial" w:ascii="Arial" w:hAnsi="Arial"/>
          <w:b/>
          <w:bCs/>
        </w:rPr>
        <w:t xml:space="preserve">India </w:t>
      </w:r>
      <w:r>
        <w:rPr>
          <w:rFonts w:cs="Arial" w:ascii="Arial" w:hAnsi="Arial"/>
        </w:rPr>
        <w:t>importó unas 110.000 toneladas de algodón principalmente de alta calidad, en 2007/08. El impuesto de importación del 14% aplicado al algodón se eliminó en julio de 20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tre 1999/00 y 2003/04, la producción de algodón en </w:t>
      </w:r>
      <w:r>
        <w:rPr>
          <w:rFonts w:cs="Arial" w:ascii="Arial" w:hAnsi="Arial"/>
          <w:b/>
          <w:bCs/>
        </w:rPr>
        <w:t xml:space="preserve">Pakistán </w:t>
      </w:r>
      <w:r>
        <w:rPr>
          <w:rFonts w:cs="Arial" w:ascii="Arial" w:hAnsi="Arial"/>
        </w:rPr>
        <w:t>descendió lentamente. Sin embargo, la producción en 2004/05 aumentó al volumen sin precedentes de 2,5 millones de toneladas. En la siguiente temporada la producción descendió, pero se mantuvo por encima de 2 millones de toneladas hasta 2006/07. La superficie sembrada de algodón permaneció estable en 2007/08 en 3,1 millones de hectáreas. Debido a las incidencias de la cochinilla algodonosa y a una nueva cepa de virus de la rizadura de la hoja, el rendimiento promedio se redujo en un 11%, alcanzando 599 kilogramos por hectárea, 60 kilogramos por debajo del promedio de cinco años. Por consiguiente, la producción en 2007/08 mermó en 225.000 toneladas, situándose en alrededor de 1,8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Pakistán </w:t>
      </w:r>
      <w:r>
        <w:rPr>
          <w:rFonts w:cs="Arial" w:ascii="Arial" w:hAnsi="Arial"/>
        </w:rPr>
        <w:t xml:space="preserve">es el tercer consumidor industrial de algodón después de China (continental) e </w:t>
      </w:r>
      <w:r>
        <w:rPr>
          <w:rFonts w:cs="Arial" w:ascii="Arial" w:hAnsi="Arial"/>
          <w:b/>
          <w:bCs/>
        </w:rPr>
        <w:t>India</w:t>
      </w:r>
      <w:r>
        <w:rPr>
          <w:rFonts w:cs="Arial" w:ascii="Arial" w:hAnsi="Arial"/>
        </w:rPr>
        <w:t xml:space="preserve">. </w:t>
      </w:r>
      <w:r>
        <w:rPr>
          <w:rFonts w:cs="Arial" w:ascii="Arial" w:hAnsi="Arial"/>
          <w:b/>
          <w:bCs/>
        </w:rPr>
        <w:t xml:space="preserve">Pakistán </w:t>
      </w:r>
      <w:r>
        <w:rPr>
          <w:rFonts w:cs="Arial" w:ascii="Arial" w:hAnsi="Arial"/>
        </w:rPr>
        <w:t xml:space="preserve">ha sido uno de los mayores exportadores de hilaza de algodón del mundo desde 1988, sobre todo a China (continental). El uso industrial del algodón en </w:t>
      </w:r>
      <w:r>
        <w:rPr>
          <w:rFonts w:cs="Arial" w:ascii="Arial" w:hAnsi="Arial"/>
          <w:b/>
          <w:bCs/>
        </w:rPr>
        <w:t xml:space="preserve">Pakistán </w:t>
      </w:r>
      <w:r>
        <w:rPr>
          <w:rFonts w:cs="Arial" w:ascii="Arial" w:hAnsi="Arial"/>
        </w:rPr>
        <w:t xml:space="preserve">aumentó en un 15% en 2004/05, la temporada que marcó la eliminación de las cuotas en el comercio de textiles y confecciones entre los miembros de la OMC. El ritmo de expansión se redujo a un 9% en 2005/06 y a 5% en 2006/07; el uso industrial registró un récord de 2,7 millones de toneladas esa temporada. Sin embargo, en años recientes la industria textil pakistaní se vio afectada por los crecientes costos de producción (en especial los de la mano de obra y energía, y también por las altas tasas de interés), los márgenes de hilatura reducidos y la falta de fluido eléctrico. En 2007/08, se estimó una baja en el uso industrial del algodón en </w:t>
      </w:r>
      <w:r>
        <w:rPr>
          <w:rFonts w:cs="Arial" w:ascii="Arial" w:hAnsi="Arial"/>
          <w:b/>
          <w:bCs/>
        </w:rPr>
        <w:t xml:space="preserve">Pakistán </w:t>
      </w:r>
      <w:r>
        <w:rPr>
          <w:rFonts w:cs="Arial" w:ascii="Arial" w:hAnsi="Arial"/>
        </w:rPr>
        <w:t xml:space="preserve">por primera vez desde 2001/02, situándolo en 2,6 millones de toneladas (-3%). Conforme a la Federación Internacional de Industrias Textiles (ITMF), el 5% de los husos de fibras cortas en el mundo en 2006 se encontraban en </w:t>
      </w:r>
      <w:r>
        <w:rPr>
          <w:rFonts w:cs="Arial" w:ascii="Arial" w:hAnsi="Arial"/>
          <w:b/>
          <w:bCs/>
        </w:rPr>
        <w:t>Pakistán</w:t>
      </w:r>
      <w:r>
        <w:rPr>
          <w:rFonts w:cs="Arial" w:ascii="Arial" w:hAnsi="Arial"/>
        </w:rPr>
        <w:t xml:space="preserve">, y </w:t>
      </w:r>
      <w:r>
        <w:rPr>
          <w:rFonts w:cs="Arial" w:ascii="Arial" w:hAnsi="Arial"/>
          <w:b/>
          <w:bCs/>
        </w:rPr>
        <w:t xml:space="preserve">Pakistán </w:t>
      </w:r>
      <w:r>
        <w:rPr>
          <w:rFonts w:cs="Arial" w:ascii="Arial" w:hAnsi="Arial"/>
        </w:rPr>
        <w:t>compró el 2,5% de los envíos mundiales de husos de fibras cortas en 2007, lo que marcó un descenso partiendo del 9% en 2005 y del 6% en 2006.</w:t>
      </w:r>
    </w:p>
    <w:p>
      <w:pPr>
        <w:pStyle w:val="Normal"/>
        <w:autoSpaceDE w:val="false"/>
        <w:rPr>
          <w:rFonts w:ascii="TimesNewRomanPS-BoldMT" w:hAnsi="TimesNewRomanPS-BoldMT" w:cs="TimesNewRomanPS-BoldMT"/>
        </w:rPr>
      </w:pPr>
      <w:r>
        <w:rPr>
          <w:rFonts w:cs="TimesNewRomanPS-BoldMT" w:ascii="TimesNewRomanPS-BoldMT" w:hAnsi="TimesNewRomanPS-BoldMT"/>
        </w:rPr>
      </w:r>
    </w:p>
    <w:p>
      <w:pPr>
        <w:pStyle w:val="Normal"/>
        <w:rPr/>
      </w:pPr>
      <w:r>
        <w:rPr/>
        <mc:AlternateContent>
          <mc:Choice Requires="wpg">
            <w:drawing>
              <wp:anchor behindDoc="1" distT="0" distB="0" distL="114935" distR="114935" simplePos="0" locked="0" layoutInCell="0" allowOverlap="1" relativeHeight="14">
                <wp:simplePos x="0" y="0"/>
                <wp:positionH relativeFrom="column">
                  <wp:posOffset>62865</wp:posOffset>
                </wp:positionH>
                <wp:positionV relativeFrom="paragraph">
                  <wp:posOffset>269557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39.3pt;width:507.95pt;height:534.95pt" coordorigin="532,-786" coordsize="10159,10699">
                <v:rect id="shape_0" fillcolor="#ffff99" stroked="t" o:allowincell="f" style="position:absolute;left:5130;top:-786;width:635;height:10698;mso-wrap-style:none;v-text-anchor:middle;rotation:90">
                  <v:fill o:detectmouseclick="t" color2="#ff9900"/>
                  <v:stroke color="#ffcc00" weight="9360" joinstyle="miter" endcap="flat"/>
                  <w10:wrap type="none"/>
                </v:rect>
                <v:shape id="shape_0" fillcolor="#336699" stroked="f" o:allowincell="f" style="position:absolute;left:532;top:4351;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364230" cy="24580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7" r="-12" b="-17"/>
                    <a:stretch>
                      <a:fillRect/>
                    </a:stretch>
                  </pic:blipFill>
                  <pic:spPr bwMode="auto">
                    <a:xfrm>
                      <a:off x="0" y="0"/>
                      <a:ext cx="3364230" cy="2458085"/>
                    </a:xfrm>
                    <a:prstGeom prst="rect">
                      <a:avLst/>
                    </a:prstGeom>
                  </pic:spPr>
                </pic:pic>
              </a:graphicData>
            </a:graphic>
          </wp:inline>
        </w:drawing>
      </w:r>
    </w:p>
    <w:p>
      <w:pPr>
        <w:pStyle w:val="Normal"/>
        <w:autoSpaceDE w:val="false"/>
        <w:jc w:val="both"/>
        <w:rPr>
          <w:rFonts w:ascii="Arial" w:hAnsi="Arial" w:cs="Arial"/>
        </w:rPr>
      </w:pPr>
      <w:r>
        <w:rPr>
          <w:rFonts w:cs="Arial" w:ascii="Arial" w:hAnsi="Arial"/>
          <w:b/>
          <w:bCs/>
        </w:rPr>
        <w:t xml:space="preserve">Pakistán </w:t>
      </w:r>
      <w:r>
        <w:rPr>
          <w:rFonts w:cs="Arial" w:ascii="Arial" w:hAnsi="Arial"/>
        </w:rPr>
        <w:t xml:space="preserve">se convirtió en importador neto de algodón en 2001/02. Las importaciones fueron de unas 200.000 toneladas en 2001/02 y 2002/03, cerca de 400.000 toneladas entre 2003/04 y 2005/06, luego 500.000 toneladas en 2006/07, y de ahí aumentó a casi 800.000 toneladas en 2007/08 debido a la baja en la producción. </w:t>
      </w:r>
      <w:r>
        <w:rPr>
          <w:rFonts w:cs="Arial" w:ascii="Arial" w:hAnsi="Arial"/>
          <w:b/>
          <w:bCs/>
        </w:rPr>
        <w:t xml:space="preserve">Pakistán </w:t>
      </w:r>
      <w:r>
        <w:rPr>
          <w:rFonts w:cs="Arial" w:ascii="Arial" w:hAnsi="Arial"/>
        </w:rPr>
        <w:t xml:space="preserve">dejó atrás a </w:t>
      </w:r>
      <w:r>
        <w:rPr>
          <w:rFonts w:cs="Arial" w:ascii="Arial" w:hAnsi="Arial"/>
          <w:b/>
          <w:bCs/>
        </w:rPr>
        <w:t xml:space="preserve">Turquía </w:t>
      </w:r>
      <w:r>
        <w:rPr>
          <w:rFonts w:cs="Arial" w:ascii="Arial" w:hAnsi="Arial"/>
        </w:rPr>
        <w:t xml:space="preserve">como segundo importador de algodón en 2007/08. Las exportaciones de algodón provenientes de </w:t>
      </w:r>
      <w:r>
        <w:rPr>
          <w:rFonts w:cs="Arial" w:ascii="Arial" w:hAnsi="Arial"/>
          <w:b/>
          <w:bCs/>
        </w:rPr>
        <w:t xml:space="preserve">Pakistán </w:t>
      </w:r>
      <w:r>
        <w:rPr>
          <w:rFonts w:cs="Arial" w:ascii="Arial" w:hAnsi="Arial"/>
        </w:rPr>
        <w:t>se estimaron en unas 62.000 toneladas en 2007/08.</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3"/>
          <w:szCs w:val="23"/>
        </w:rPr>
      </w:pPr>
      <w:r>
        <w:rPr>
          <w:rFonts w:cs="Arial-BoldMT" w:ascii="Arial-BoldMT" w:hAnsi="Arial-BoldMT"/>
          <w:b/>
          <w:bCs/>
          <w:sz w:val="23"/>
          <w:szCs w:val="23"/>
        </w:rPr>
        <w:t>Bangladesh</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Arial" w:ascii="Arial" w:hAnsi="Arial"/>
        </w:rPr>
        <w:t xml:space="preserve">La industria de la hilatura en Bangladesh creció nuevamente de forma significativa en 2007/08, gracias sobre todo, a aumentos en las exportaciones de confecciones a sus dos mercados principales, </w:t>
      </w:r>
      <w:r>
        <w:rPr>
          <w:rFonts w:cs="Arial" w:ascii="Arial" w:hAnsi="Arial"/>
          <w:b/>
          <w:bCs/>
        </w:rPr>
        <w:t xml:space="preserve">Estados Unidos </w:t>
      </w:r>
      <w:r>
        <w:rPr>
          <w:rFonts w:cs="Arial" w:ascii="Arial" w:hAnsi="Arial"/>
        </w:rPr>
        <w:t>y la Unión Europea. La industria textil de Bangladesh continúa beneficiándose de costos de mano de obra relativamente bajos, en comparación con los de otros países asiáticos. El uso industrial del algodón experimentó un alza desde 50.000 toneladas registradas en 1985/86, hasta las 590.000 toneladas alcanzadas en 2007/08. Bangladesh fue el cuarto importador de algodón en 2007/08 con unas 600.000 toneladas, y el tercer importador de husos de fibra corta en 2007. La producción de algodón en Bangladesh sigue siendo pequeña: se estima en unas 9.000 toneladas en 2007/08.</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Asia central: Aumenta el consumo</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rPr>
      </w:pPr>
      <w:r>
        <w:rPr>
          <w:rFonts w:cs="Arial" w:ascii="Arial" w:hAnsi="Arial"/>
        </w:rPr>
        <w:t xml:space="preserve">El uso industrial del algodón en Asia central se incrementó en un 8% hasta alcanzar unas 400.000 toneladas en 2007/08. Fue un aumento más pequeño que el de 2006/07 (+17%), pero el doble del nivel de consumo registrado en 1998/99. La producción de algodón subió sólo ligeramente a 1,8 millones de toneladas (+1%) en 2007/08. Como resultado, las exportaciones descendieron en 2007/08, quedando en casi 1,3 millones de tonelad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algodonera en </w:t>
      </w:r>
      <w:r>
        <w:rPr>
          <w:rFonts w:cs="Arial" w:ascii="Arial" w:hAnsi="Arial"/>
          <w:b/>
          <w:bCs/>
        </w:rPr>
        <w:t xml:space="preserve">Uzbekistán </w:t>
      </w:r>
      <w:r>
        <w:rPr>
          <w:rFonts w:cs="Arial" w:ascii="Arial" w:hAnsi="Arial"/>
        </w:rPr>
        <w:t xml:space="preserve">experimentó un aumento del 3% hasta situarse en 1,2 millones de toneladas en 2007/08. La superficie sembrada de algodón ha estado fluctuando alrededor de la cifra de 1,4 millones de hectáreas desde 2000/01, Se estima que la superficie alcanzaría 1,45 millones de hectáreas en 2007/08, algo superior a la temporada previa. Desde 2004/05, el rendimiento uzbeco ha permanecido por encima de los 800 kg/ha. Según las estimaciones el rendimiento estaría en unos 831 kg/ha en 2007/08, ligeramente por encima de la temporada anterior, gracias a condiciones atmosféricas favorables. El desmotado del algodón se interrumpió en el invierno debido a condiciones del tiempo extremadamente frías y, por ello, tuvo que continuar hasta julio de 2008. El uso industrial del algodón en </w:t>
      </w:r>
      <w:r>
        <w:rPr>
          <w:rFonts w:cs="Arial" w:ascii="Arial" w:hAnsi="Arial"/>
          <w:b/>
          <w:bCs/>
        </w:rPr>
        <w:t xml:space="preserve">Uzbekistán </w:t>
      </w:r>
      <w:r>
        <w:rPr>
          <w:rFonts w:cs="Arial" w:ascii="Arial" w:hAnsi="Arial"/>
        </w:rPr>
        <w:t xml:space="preserve">se estimó en unas 260.000 toneladas, es decir, 30.000 toneladas más que en la temporada previa. Las exportaciones uzbecos se redujeron en un 9% hasta situarse en 887.000 toneladas en 2007/08. </w:t>
      </w:r>
      <w:r>
        <w:rPr>
          <w:rFonts w:cs="Arial" w:ascii="Arial" w:hAnsi="Arial"/>
          <w:b/>
          <w:bCs/>
        </w:rPr>
        <w:t xml:space="preserve">Uzbekistán </w:t>
      </w:r>
      <w:r>
        <w:rPr>
          <w:rFonts w:cs="Arial" w:ascii="Arial" w:hAnsi="Arial"/>
        </w:rPr>
        <w:t>fue el tercer exportador de algodón en 2007/08, generando el 11% en las exportaciones mundi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de algodón en Turkmenistán aumentó en un 8% en 2007/08, hasta situarse en 280.000 toneladas, su nivel más elevado desde 1994/95, gracias a una mayor extensión dedicada a la siembra de la fibra. Las exportaciones se estimaron en unas 185.000 toneladas, para un aumento del 10% con referencia a la temporada anterior.</w:t>
      </w:r>
    </w:p>
    <w:p>
      <w:pPr>
        <w:pStyle w:val="Normal"/>
        <w:rPr>
          <w:rFonts w:ascii="Arial" w:hAnsi="Arial" w:cs="Arial"/>
        </w:rPr>
      </w:pPr>
      <w:r>
        <w:rPr>
          <w:rFonts w:cs="Arial" w:ascii="Arial" w:hAnsi="Arial"/>
        </w:rPr>
      </w:r>
    </w:p>
    <w:p>
      <w:pPr>
        <w:pStyle w:val="Normal"/>
        <w:rPr/>
      </w:pPr>
      <w:r>
        <w:rPr/>
        <w:drawing>
          <wp:inline distT="0" distB="0" distL="0" distR="0">
            <wp:extent cx="2895600" cy="2105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2" t="-17" r="-12" b="-17"/>
                    <a:stretch>
                      <a:fillRect/>
                    </a:stretch>
                  </pic:blipFill>
                  <pic:spPr bwMode="auto">
                    <a:xfrm>
                      <a:off x="0" y="0"/>
                      <a:ext cx="2895600" cy="2105025"/>
                    </a:xfrm>
                    <a:prstGeom prst="rect">
                      <a:avLst/>
                    </a:prstGeom>
                  </pic:spPr>
                </pic:pic>
              </a:graphicData>
            </a:graphic>
          </wp:inline>
        </w:drawing>
      </w:r>
    </w:p>
    <w:p>
      <w:pPr>
        <w:pStyle w:val="Normal"/>
        <w:rPr/>
      </w:pPr>
      <w:r>
        <w:rPr/>
      </w:r>
    </w:p>
    <w:p>
      <w:pPr>
        <w:pStyle w:val="Normal"/>
        <w:autoSpaceDE w:val="false"/>
        <w:jc w:val="both"/>
        <w:rPr>
          <w:rFonts w:ascii="Arial" w:hAnsi="Arial" w:cs="Arial"/>
        </w:rPr>
      </w:pPr>
      <w:r>
        <w:rPr>
          <w:rFonts w:cs="Arial" w:ascii="Arial" w:hAnsi="Arial"/>
        </w:rPr>
        <w:t>La producción de algodón en Tayikistán se redujo en 10.000 toneladas, quedando en 130.000 toneladas en 2007/08, debido a la contracción de la superficie de siembra y menores rendimientos. La reducción de la superficie se atribuye en parte, a las dificultades incesantes con los suministros y a una mayor flexibilidad que en temporadas anteriores de parte de los productores a la hora de seleccionar los cultivos. Fue ésta la quinta temporada consecutiva con bajas en los rendimientos, en este caso a 520 kg/ha. Se estimó un descenso del consumo industrial a 18.000 toneladas, mientras que las exportaciones descendieron a 108.000 toneladas, su volumen más bajo desde 1999/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 algodón en </w:t>
      </w:r>
      <w:r>
        <w:rPr>
          <w:rFonts w:cs="Arial" w:ascii="Arial" w:hAnsi="Arial"/>
          <w:b/>
          <w:bCs/>
        </w:rPr>
        <w:t xml:space="preserve">Kazajstán </w:t>
      </w:r>
      <w:r>
        <w:rPr>
          <w:rFonts w:cs="Arial" w:ascii="Arial" w:hAnsi="Arial"/>
        </w:rPr>
        <w:t xml:space="preserve">mermó a 120.000 toneladas en 2007/08, dado que una pequeña expansión de la superficie (206.000 hectáreas) fue contrarrestada por una reducción en el rendimiento nacional, a 583 kilogramos por hectárea, su nivel más bajo en siete años. En agosto de 2007, el Presidente promulgó una ley sobre el “Desarrollo de la Industria del Algodón” dándole mayor libertad a los productores en la venta de su cosecha de algodón. El gobierno de </w:t>
      </w:r>
      <w:r>
        <w:rPr>
          <w:rFonts w:cs="Arial" w:ascii="Arial" w:hAnsi="Arial"/>
          <w:b/>
          <w:bCs/>
        </w:rPr>
        <w:t xml:space="preserve">Kazajstán </w:t>
      </w:r>
      <w:r>
        <w:rPr>
          <w:rFonts w:cs="Arial" w:ascii="Arial" w:hAnsi="Arial"/>
        </w:rPr>
        <w:t>subvencionó los insumos de la producción de algodón en 2007/08, incluidas las semillas, el riego, los fertilizantes, los plaguicidas y el combustible. El uso industrial del algodón se mantuvo estable en 12.000 toneladas, pero las exportaciones descendieron ligeramente a 122.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Azerbaiyán, la superficie algodonera se contrajo en 2007/08 por segunda temporada consecutiva, quedando en 70.000 hectáreas, debido a la reducción del rendimiento experimentada en la temporada precedente y a condiciones atmosféricas adversas en el momento de la siembra en 2007. Los rendimientos experimentaron una ligera recuperación con respecto a 2006/07, pero se estima que la producción descendió en un 17%, quedando en 35.000 toneladas, la mitad del nivel alcanzado en 2005/06. La producción de algodón en Kirguistán también mermó a 30.000 toneladas en 2007/08, debido a la reducción de la superfic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20650</wp:posOffset>
                </wp:positionH>
                <wp:positionV relativeFrom="paragraph">
                  <wp:posOffset>74295</wp:posOffset>
                </wp:positionV>
                <wp:extent cx="6235700" cy="595630"/>
                <wp:effectExtent l="0" t="0" r="0" b="0"/>
                <wp:wrapNone/>
                <wp:docPr id="17" name="Frame2"/>
                <a:graphic xmlns:a="http://schemas.openxmlformats.org/drawingml/2006/main">
                  <a:graphicData uri="http://schemas.microsoft.com/office/word/2010/wordprocessingShape">
                    <wps:wsp>
                      <wps:cNvSpPr txBox="1"/>
                      <wps:spPr>
                        <a:xfrm>
                          <a:off x="0" y="0"/>
                          <a:ext cx="6235700" cy="595630"/>
                        </a:xfrm>
                        <a:prstGeom prst="rect"/>
                        <a:solidFill>
                          <a:srgbClr val="FFFFFF">
                            <a:alpha val="0"/>
                          </a:srgbClr>
                        </a:solidFill>
                        <a:ln w="12700">
                          <a:solidFill>
                            <a:srgbClr val="339966"/>
                          </a:solidFill>
                        </a:ln>
                      </wps:spPr>
                      <wps:txbx>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w:t>
                            </w:r>
                          </w:p>
                          <w:p>
                            <w:pPr>
                              <w:pStyle w:val="Normal"/>
                              <w:jc w:val="both"/>
                              <w:rPr/>
                            </w:pPr>
                            <w:r>
                              <w:rPr>
                                <w:rFonts w:cs="Arial" w:ascii="Arial" w:hAnsi="Arial"/>
                              </w:rPr>
                              <w:t>Esta nota continuará en la siguiente Edición Especial. Es la segund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6.9pt;mso-wrap-distance-left:9.05pt;mso-wrap-distance-right:9.05pt;mso-wrap-distance-top:0pt;mso-wrap-distance-bottom:0pt;margin-top:5.85pt;mso-position-vertical-relative:text;margin-left:9.5pt;mso-position-horizontal-relative:text">
                <v:fill opacity="0f"/>
                <v:textbox inset="0.0861111111111111in,0.0361111111111111in,0.0861111111111111in,0.0361111111111111in">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w:t>
                      </w:r>
                    </w:p>
                    <w:p>
                      <w:pPr>
                        <w:pStyle w:val="Normal"/>
                        <w:jc w:val="both"/>
                        <w:rPr/>
                      </w:pPr>
                      <w:r>
                        <w:rPr>
                          <w:rFonts w:cs="Arial" w:ascii="Arial" w:hAnsi="Arial"/>
                        </w:rPr>
                        <w:t>Esta nota continuará en la siguiente Edición Especial. Es la segunda parte de 5 envios que se realizarán.</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174053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14.5pt;width:507.95pt;height:534.95pt" coordorigin="432,-2290" coordsize="10159,10699">
                <v:rect id="shape_0" fillcolor="#ffff99" stroked="t" o:allowincell="f" style="position:absolute;left:5030;top:-2290;width:635;height:10698;mso-wrap-style:none;v-text-anchor:middle;rotation:90">
                  <v:fill o:detectmouseclick="t" color2="#ff9900"/>
                  <v:stroke color="#ffcc00" weight="9360" joinstyle="miter" endcap="flat"/>
                  <w10:wrap type="none"/>
                </v:rect>
                <v:shape id="shape_0" fillcolor="#336699" stroked="f" o:allowincell="f" style="position:absolute;left:432;top:2847;width:1015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MT">
    <w:charset w:val="00"/>
    <w:family w:val="roman"/>
    <w:pitch w:val="default"/>
  </w:font>
  <w:font w:name="Times New Roman">
    <w:charset w:val="01"/>
    <w:family w:val="roman"/>
    <w:pitch w:val="default"/>
  </w:font>
  <w:font w:name="TimesNewRomanPS-Bold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3:00Z</dcterms:created>
  <dc:creator>Nombre de usuario</dc:creator>
  <dc:description/>
  <cp:keywords/>
  <dc:language>en-US</dc:language>
  <cp:lastModifiedBy>Nombre de usuario</cp:lastModifiedBy>
  <cp:lastPrinted>2008-07-22T13:24:00Z</cp:lastPrinted>
  <dcterms:modified xsi:type="dcterms:W3CDTF">2008-11-25T17:51:00Z</dcterms:modified>
  <cp:revision>5</cp:revision>
  <dc:subject/>
  <dc:title>Plantío óptimo: Base para altos rendimientos</dc:title>
</cp:coreProperties>
</file>